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ge">
                  <wp:posOffset>123825</wp:posOffset>
                </wp:positionV>
                <wp:extent cx="4890770" cy="875665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875520"/>
                          <a:chOff x="0" y="0"/>
                          <a:chExt cx="4890600" cy="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52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80360"/>
                            <a:ext cx="2824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细心从每一个小细节开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000000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1810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25pt;margin-top:9.75pt;width:385.1pt;height:68.95pt" coordorigin="45,195" coordsize="7702,1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95;width:329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52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479;width:4447;height:89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细心从每一个小细节开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1"/>
                            <w:rFonts w:ascii="微软雅黑" w:hAnsi="微软雅黑" w:eastAsia="微软雅黑" w:cs="微软雅黑"/>
                            <w:color w:val="000000"/>
                            <w:lang w:val="en-US" w:eastAsia="zh-CN" w:bidi="ar-SA"/>
                          </w:rPr>
                          <w:t>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80" to="3240,1378" ID="直接连接符 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black" stroked="f" o:allowincell="f" style="position:absolute;margin-left:489pt;margin-top:32.25pt;width:22.6pt;height:22.6pt;mso-wrap-style:none;v-text-anchor:middl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3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black" stroked="f" o:allowincell="f" style="position:absolute;margin-left:453.75pt;margin-top:32.25pt;width:22pt;height:22.6pt;mso-wrap-style:none;v-text-anchor:middl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0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4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black" stroked="f" o:allowincell="f" style="position:absolute;margin-left:418.5pt;margin-top:32.25pt;width:22.1pt;height:22.6pt;mso-wrap-style:none;v-text-anchor:middle;mso-position-vertical-relative:pag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ge">
                  <wp:posOffset>1381125</wp:posOffset>
                </wp:positionV>
                <wp:extent cx="6781800" cy="283845"/>
                <wp:effectExtent l="19685" t="5715" r="0" b="8255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.25pt;margin-top:108.75pt;width:533.95pt;height:22.3pt" coordorigin="-105,2175" coordsize="10679,446">
                <v:group id="shape_0" alt="组合 81" style="position:absolute;left:-105;top:2175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black" stroked="t" o:allowincell="f" style="position:absolute;left:-105;top:2175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black" stroked="t" o:allowincell="f" style="position:absolute;left:-104;top:2502;width:225;height:119;mso-wrap-style:none;v-text-anchor:middle;rotation:180;mso-position-vertical-relative:pag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05,2505" to="10574,2505" ID="直接连接符 1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6635</wp:posOffset>
                </wp:positionV>
                <wp:extent cx="7815580" cy="190500"/>
                <wp:effectExtent l="635" t="635" r="635" b="1270"/>
                <wp:wrapNone/>
                <wp:docPr id="6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0" cy="190440"/>
                          <a:chOff x="0" y="0"/>
                          <a:chExt cx="78156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47160"/>
                            <a:ext cx="3308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6pt;margin-top:80.05pt;width:615.4pt;height:15pt" coordorigin="-720,1601" coordsize="12308,300">
                <v:shape id="shape_0" ID="矩形 4" coordsize="4391025,190500" path="m0,0l4267200,0l4391025,190500l0,190500l0,0xe" fillcolor="black" stroked="f" o:allowincell="f" style="position:absolute;left:-720;top:1601;width:7198;height:298;mso-wrap-style:none;v-text-anchor:middle;mso-position-horizontal:center;mso-position-horizontal-relative:margin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fillcolor="#a6a6a6" stroked="f" o:allowincell="f" style="position:absolute;left:6378;top:1675;width:5209;height:225;mso-wrap-style:none;v-text-anchor:middle;mso-position-horizontal:center;mso-position-horizontal-relative:margin;mso-position-vertical-relative:page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2.2pt" to="5.25pt,800.15pt" ID="直接连接符 26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253355</wp:posOffset>
            </wp:positionH>
            <wp:positionV relativeFrom="paragraph">
              <wp:posOffset>161290</wp:posOffset>
            </wp:positionV>
            <wp:extent cx="1118235" cy="1405890"/>
            <wp:effectExtent l="0" t="0" r="0" b="0"/>
            <wp:wrapNone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6" t="0" r="50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1405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385</wp:posOffset>
                </wp:positionH>
                <wp:positionV relativeFrom="page">
                  <wp:posOffset>1619250</wp:posOffset>
                </wp:positionV>
                <wp:extent cx="4648200" cy="1235075"/>
                <wp:effectExtent l="0" t="0" r="0" b="0"/>
                <wp:wrapNone/>
                <wp:docPr id="9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235160"/>
                          <a:chOff x="0" y="0"/>
                          <a:chExt cx="4648320" cy="12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948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姓    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卡点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民    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电    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XXXXXXXX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邮    箱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XXXXXXX@XX.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住    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北京市朝阳区花园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0"/>
                            <a:ext cx="222948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出生年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2002.0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身    高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168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政治面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中共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毕业院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北京卡点大学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学    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本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2.55pt;margin-top:127.5pt;width:366pt;height:97.25pt" coordorigin="251,2550" coordsize="7320,1945">
                <v:shape id="shape_0" stroked="f" o:allowincell="f" style="position:absolute;left:251;top:2550;width:3510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姓    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卡点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民    族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汉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电    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XXXXXXXXXXX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邮    箱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XXXXXXX@XX.X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住    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北京市朝阳区花园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2550;width:3510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出生年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2002.0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身    高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168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政治面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中共党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毕业院校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北京卡点大学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学    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本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ge">
                  <wp:posOffset>2922905</wp:posOffset>
                </wp:positionV>
                <wp:extent cx="6781800" cy="283845"/>
                <wp:effectExtent l="19685" t="5715" r="0" b="8255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pt;margin-top:230.15pt;width:533.95pt;height:22.3pt" coordorigin="-100,4603" coordsize="10679,446">
                <v:group id="shape_0" alt="组合 81" style="position:absolute;left:-100;top:4603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black" stroked="t" o:allowincell="f" style="position:absolute;left:-100;top:4603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ID="直角三角形 3" fillcolor="black" stroked="t" o:allowincell="f" style="position:absolute;left:-99;top:4930;width:225;height:119;mso-wrap-style:none;v-text-anchor:middle;rotation:180;mso-position-vertical-relative:pag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10,4933" to="10579,4933" ID="直接连接符 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385</wp:posOffset>
                </wp:positionH>
                <wp:positionV relativeFrom="page">
                  <wp:posOffset>3190240</wp:posOffset>
                </wp:positionV>
                <wp:extent cx="6429375" cy="4737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07-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06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北京</w:t>
                            </w:r>
                            <w:r>
                              <w:rPr>
                                <w:rFonts w:ascii="微软雅黑" w:hAnsi="微软雅黑" w:cs="Times New Roman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卡点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>管理学、微观经济学、宏观经济学、管理信息系统、统计学、运筹学、会计学、财务管理、市场营销、经济法、消费者行为学、消费心理学、国际市场营销、市场调查、基础会计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7.3pt;mso-wrap-distance-left:9.05pt;mso-wrap-distance-right:9.05pt;mso-wrap-distance-top:0pt;mso-wrap-distance-bottom:0pt;margin-top:251.2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07-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4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06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北京</w:t>
                      </w:r>
                      <w:r>
                        <w:rPr>
                          <w:rFonts w:ascii="微软雅黑" w:hAnsi="微软雅黑" w:cs="Times New Roman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卡点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市场营销（本科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>管理学、微观经济学、宏观经济学、管理信息系统、统计学、运筹学、会计学、财务管理、市场营销、经济法、消费者行为学、消费心理学、国际市场营销、市场调查、基础会计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微软雅黑" w:hAnsi="微软雅黑" w:cs="微软雅黑"/>
          <w:color w:val="C19F67"/>
          <w:sz w:val="20"/>
          <w:szCs w:val="20"/>
          <w:lang w:val="en-US" w:eastAsia="en-US"/>
        </w:rPr>
      </w:pPr>
      <w:r>
        <w:rPr>
          <w:rFonts w:cs="微软雅黑" w:ascii="微软雅黑" w:hAnsi="微软雅黑"/>
          <w:color w:val="C19F67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ge">
                  <wp:posOffset>4038600</wp:posOffset>
                </wp:positionV>
                <wp:extent cx="6782435" cy="273050"/>
                <wp:effectExtent l="20320" t="5080" r="0" b="8255"/>
                <wp:wrapNone/>
                <wp:docPr id="1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72880"/>
                          <a:chOff x="0" y="0"/>
                          <a:chExt cx="678240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56760" cy="20700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实习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196920"/>
                              <a:ext cx="1440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.05pt;margin-top:318pt;width:534.05pt;height:21.45pt" coordorigin="-101,6360" coordsize="10681,429">
                <v:group id="shape_0" alt="组合 81" style="position:absolute;left:-101;top:6360;width:1982;height:429">
                  <v:rect id="shape_0" ID="任意多边形 2" coordsize="1406296,288031" path="m1093154,0l1171153,0l1406296,288031l1328297,288031l1093154,0xm1030297,0l1069917,0l1305060,288031l1265440,288031l1030297,0xm0,0l1007060,0l1242203,288031l0,288031l0,0xe" fillcolor="black" stroked="t" o:allowincell="f" style="position:absolute;left:-99;top:6360;width:1978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实习经历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ID="直角三角形 3" fillcolor="black" stroked="t" o:allowincell="f" style="position:absolute;left:-100;top:6670;width:226;height:119;mso-wrap-style:none;v-text-anchor:middle;rotation:180;mso-position-vertical-relative:pag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11,6689" to="10580,6689" ID="直接连接符 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0</wp:posOffset>
                </wp:positionH>
                <wp:positionV relativeFrom="page">
                  <wp:posOffset>6462395</wp:posOffset>
                </wp:positionV>
                <wp:extent cx="6782435" cy="283210"/>
                <wp:effectExtent l="20320" t="5080" r="0" b="8255"/>
                <wp:wrapNone/>
                <wp:docPr id="1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56760" cy="20700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校园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207000"/>
                              <a:ext cx="1440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.05pt;margin-top:508.85pt;width:534.05pt;height:22.25pt" coordorigin="-101,10177" coordsize="10681,445">
                <v:group id="shape_0" alt="组合 81" style="position:absolute;left:-101;top:10177;width:1982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black" stroked="t" o:allowincell="f" style="position:absolute;left:-99;top:10177;width:1978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校园经历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ID="直角三角形 3" fillcolor="black" stroked="t" o:allowincell="f" style="position:absolute;left:-100;top:10503;width:226;height:119;mso-wrap-style:none;v-text-anchor:middle;rotation:180;mso-position-vertical-relative:pag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11,10506" to="10580,10506" ID="直接连接符 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0</wp:posOffset>
                </wp:positionH>
                <wp:positionV relativeFrom="page">
                  <wp:posOffset>8516620</wp:posOffset>
                </wp:positionV>
                <wp:extent cx="6782435" cy="283210"/>
                <wp:effectExtent l="20320" t="5080" r="0" b="8255"/>
                <wp:wrapNone/>
                <wp:docPr id="14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56760" cy="20700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技能证书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207000"/>
                              <a:ext cx="1440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5.05pt;margin-top:670.6pt;width:534.05pt;height:22.25pt" coordorigin="-101,13412" coordsize="10681,445">
                <v:group id="shape_0" alt="组合 81" style="position:absolute;left:-101;top:13412;width:1982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black" stroked="t" o:allowincell="f" style="position:absolute;left:-99;top:13412;width:1978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技能证书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ID="直角三角形 3" fillcolor="black" stroked="t" o:allowincell="f" style="position:absolute;left:-100;top:13738;width:226;height:119;mso-wrap-style:none;v-text-anchor:middle;rotation:180;mso-position-vertical-relative:pag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11,13741" to="10580,13741" ID="直接连接符 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ge">
                  <wp:posOffset>9303385</wp:posOffset>
                </wp:positionV>
                <wp:extent cx="6781800" cy="283210"/>
                <wp:effectExtent l="19685" t="5080" r="0" b="8255"/>
                <wp:wrapNone/>
                <wp:docPr id="15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5pt;margin-top:732.55pt;width:533.95pt;height:22.25pt" coordorigin="-100,14651" coordsize="10679,445">
                <v:group id="shape_0" alt="组合 81" style="position:absolute;left:-100;top:14651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black" stroked="t" o:allowincell="f" style="position:absolute;left:-100;top:14651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ID="直角三角形 3" fillcolor="black" stroked="t" o:allowincell="f" style="position:absolute;left:-99;top:14977;width:225;height:119;mso-wrap-style:none;v-text-anchor:middle;rotation:180;mso-position-vertical-relative:page" type="_x0000_t6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line id="shape_0" from="110,14980" to="10579,14980" ID="直接连接符 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85</wp:posOffset>
                </wp:positionH>
                <wp:positionV relativeFrom="page">
                  <wp:posOffset>4264025</wp:posOffset>
                </wp:positionV>
                <wp:extent cx="6429375" cy="12357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-04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至今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北京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信息科技有限公司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 市场营销（实习生）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负责公司线上端资源的销售工作（以开拓客户为主），公司主要资源以广点通、智汇推、百度、小米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>3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、沃门户等；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实时了解行业的变化，跟踪客户的详细数据，为客户制定更完善的投放计划（合作过珍爱网、世纪佳缘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视频、京东等客户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03-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.03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北京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信息科技有限公司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 软件工程师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负责公司业务系统的设计及改进，参与公司网上商城系统产品功能设计及实施工作。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负责客户调研、客户需求分析、方案写作等工作， 参与公司多个大型电子商务项目的策划工作，担任大商集团网上商城一期建设项目经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97.3pt;mso-wrap-distance-left:9.05pt;mso-wrap-distance-right:9.05pt;mso-wrap-distance-top:0pt;mso-wrap-distance-bottom:0pt;margin-top:335.75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3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-04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至今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北京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信息科技有限公司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 市场营销（实习生）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负责公司线上端资源的销售工作（以开拓客户为主），公司主要资源以广点通、智汇推、百度、小米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2"/>
                        </w:rPr>
                        <w:t>36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、沃门户等；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实时了解行业的变化，跟踪客户的详细数据，为客户制定更完善的投放计划（合作过珍爱网、世纪佳缘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视频、京东等客户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03-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3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.03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北京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信息科技有限公司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 软件工程师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负责公司业务系统的设计及改进，参与公司网上商城系统产品功能设计及实施工作。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负责客户调研、客户需求分析、方案写作等工作， 参与公司多个大型电子商务项目的策划工作，担任大商集团网上商城一期建设项目经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385</wp:posOffset>
                </wp:positionH>
                <wp:positionV relativeFrom="page">
                  <wp:posOffset>9556115</wp:posOffset>
                </wp:positionV>
                <wp:extent cx="6429375" cy="4737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能快速适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新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工作环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和融入新的工作团队，具有强烈的责任心和良好的团队合作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熟练运用办公自动化软件，善于在工作中提出问题、发现问题、解决问题，有较强的分析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ind w:left="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7.3pt;mso-wrap-distance-left:9.05pt;mso-wrap-distance-right:9.05pt;mso-wrap-distance-top:0pt;mso-wrap-distance-bottom:0pt;margin-top:752.45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eastAsia="zh-CN"/>
                        </w:rPr>
                        <w:t>能快速适应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新的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eastAsia="zh-CN"/>
                        </w:rPr>
                        <w:t>工作环境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和融入新的工作团队，具有强烈的责任心和良好的团队合作精神，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熟练运用办公自动化软件，善于在工作中提出问题、发现问题、解决问题，有较强的分析能力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ind w:left="0" w:hanging="0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385</wp:posOffset>
                </wp:positionH>
                <wp:positionV relativeFrom="page">
                  <wp:posOffset>6759575</wp:posOffset>
                </wp:positionV>
                <wp:extent cx="6429375" cy="12357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21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7-20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社会实践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42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协助制定调查方案和问卷设计，组织和实施调查和采访，收集和整理相关的数据和资料。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分析和归纳调查结果，撰写调查报告和研究文章，提出对当地乡村文化振兴的建议和意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9-20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技术部干事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42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担任大学技术部海报制作干事，负责策划、设计和制作校园活动海报。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与团队成员密切合作，进行海报内容和样式的讨论和协商，充分发挥团队协作和沟通能力，确保海报制作的高质量和时效性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97.3pt;mso-wrap-distance-left:9.05pt;mso-wrap-distance-right:9.05pt;mso-wrap-distance-top:0pt;mso-wrap-distance-bottom:0pt;margin-top:532.25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21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7-20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社会实践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420" w:hanging="42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协助制定调查方案和问卷设计，组织和实施调查和采访，收集和整理相关的数据和资料。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分析和归纳调查结果，撰写调查报告和研究文章，提出对当地乡村文化振兴的建议和意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9-20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3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技术部干事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420" w:hanging="42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担任大学技术部海报制作干事，负责策划、设计和制作校园活动海报。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与团队成员密切合作，进行海报内容和样式的讨论和协商，充分发挥团队协作和沟通能力，确保海报制作的高质量和时效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</wp:posOffset>
                </wp:positionH>
                <wp:positionV relativeFrom="page">
                  <wp:posOffset>8749030</wp:posOffset>
                </wp:positionV>
                <wp:extent cx="6429375" cy="55943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>：大学英语六级、全国计算机等级二级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普通话一级乙等</w:t>
                            </w:r>
                          </w:p>
                          <w:p>
                            <w:pPr>
                              <w:pStyle w:val="11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个人技能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>：有较好的语言表现力；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能熟练操作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等常用办公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44.05pt;mso-wrap-distance-left:9.05pt;mso-wrap-distance-right:9.05pt;mso-wrap-distance-top:0pt;mso-wrap-distance-bottom:0pt;margin-top:688.9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hanging="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>：大学英语六级、全国计算机等级二级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普通话一级乙等</w:t>
                      </w:r>
                    </w:p>
                    <w:p>
                      <w:pPr>
                        <w:pStyle w:val="11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hanging="0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个人技能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>：有较好的语言表现力；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能熟练操作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等常用办公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1414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Arial" w:hAnsi="Arial Unicode MS;Arial" w:eastAsia="微软雅黑" w:cs="Arial Unicode MS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color w:val="41414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rFonts w:ascii="Arial Unicode MS;Arial" w:hAnsi="Arial Unicode MS;Arial" w:eastAsia="微软雅黑" w:cs="Arial Unicode MS;Arial"/>
      <w:kern w:val="2"/>
      <w:sz w:val="18"/>
      <w:szCs w:val="18"/>
    </w:rPr>
  </w:style>
  <w:style w:type="character" w:styleId="Style15">
    <w:name w:val="页眉 字符"/>
    <w:qFormat/>
    <w:rPr>
      <w:rFonts w:ascii="Arial Unicode MS;Arial" w:hAnsi="Arial Unicode MS;Arial" w:eastAsia="微软雅黑" w:cs="Arial Unicode MS;Arial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2">
    <w:name w:val="列表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51:00Z</dcterms:created>
  <dc:creator>五百丁</dc:creator>
  <dc:description/>
  <dc:language>en-US</dc:language>
  <cp:lastModifiedBy>緊張刺激</cp:lastModifiedBy>
  <dcterms:modified xsi:type="dcterms:W3CDTF">2025-06-29T18:03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E13DBEFFF4C91BC912890C2D62DB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0YTg1MGM2MjUwZGE2OTA2NjI3Y2E3ZTEyZDdjMTkiLCJ1c2VySWQiOiI2NjA3OTcwOTcifQ==</vt:lpwstr>
  </property>
  <property fmtid="{D5CDD505-2E9C-101B-9397-08002B2CF9AE}" pid="5" name="commondata">
    <vt:lpwstr>commondata</vt:lpwstr>
  </property>
</Properties>
</file>